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 января 2013 г.                                                             № 1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ходатайстве перед  отделом гослесслужбы  Шилкинского района  о выделении лесосеки для заготовки строительного леса для строительства храма в с.Размахни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заявления прихожан Размахнинского прихода святого Пророка Ильи,  руководствуясь Федеральным законом №131-ФЗ «Об общих принципах организации местного самоуправления в РФ»  и  п.8,2 ст.29 Лесного Кодекса РФ, Совет сельского поселения «Размахнинское»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знать Размахнинский приход нуждающимся в строительном лесе для  строительства хра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Ходатайствовать перед начальником  отдела гослесслужбы  Шилкинского района Забайкальского края  о  выделении  лесосеки  Размахнинскому приходу святого Пророка Ильи  для строительства  православного храма  в с.Размахнино в количестве 97,8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Ю.Т.Даци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55:00Z</dcterms:created>
  <dc:creator>Пользователь</dc:creator>
  <dc:description/>
  <cp:keywords/>
  <dc:language>en-US</dc:language>
  <cp:lastModifiedBy>Пользователь</cp:lastModifiedBy>
  <cp:lastPrinted>2013-02-04T15:11:00Z</cp:lastPrinted>
  <dcterms:modified xsi:type="dcterms:W3CDTF">2013-10-11T03:55:00Z</dcterms:modified>
  <cp:revision>2</cp:revision>
  <dc:subject/>
  <dc:title/>
</cp:coreProperties>
</file>